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3039"/>
        <w:gridCol w:w="3038"/>
        <w:gridCol w:w="3039"/>
        <w:gridCol w:w="3039"/>
      </w:tblGrid>
      <w:tr>
        <w:trPr/>
        <w:tc>
          <w:tcPr>
            <w:tcW w:w="30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Министерства здравоохранения Удмуртской Республики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Город Глаз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лазовской городской Думы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Глазовский район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МО «Глазовский район» 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Д. Чурши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6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О.Н.Бекмеметье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6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И.А. Вол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6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А. Терск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6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И.И. Перши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6 г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роприятий реорганизации структуры лечебных учреждений  МО «Город Гла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5 –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64"/>
        <w:gridCol w:w="1497"/>
        <w:gridCol w:w="1560"/>
        <w:gridCol w:w="888"/>
        <w:gridCol w:w="529"/>
        <w:gridCol w:w="120"/>
        <w:gridCol w:w="1581"/>
        <w:gridCol w:w="637"/>
        <w:gridCol w:w="26"/>
        <w:gridCol w:w="971"/>
        <w:gridCol w:w="1485"/>
        <w:gridCol w:w="141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организации структуры лечебных учреждений МО «Город .Глазов)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этап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мероприятия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окращении персонала  шт. ед/физ.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ачи, средние медработники, младший медперсонал, проч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перераспределени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 высвобождении имущественного комплек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, адрес, на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9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ация неврологического отделения на базе БУЗ УР «Глазовская городская больница №1 МЗ У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ойками для больных ОНМК: </w:t>
            </w:r>
          </w:p>
          <w:p>
            <w:pPr>
              <w:pStyle w:val="Normal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52650" cy="10763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1076400"/>
                                <a:chOff x="0" y="0"/>
                                <a:chExt cx="2152800" cy="1076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5280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076400" y="4298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076400" y="4298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076400" y="4298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1 койк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4 койки для больных ОНМК ГГБ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312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9 кое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лазовск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Б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696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8 коек ДС Глазовской РБ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5pt;height:84.75pt" coordorigin="0,0" coordsize="3390,1695">
                      <v:rect id="shape_0" stroked="f" o:allowincell="t" style="position:absolute;left:0;top:0;width:3389;height:16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507" stroked="t" o:allowincell="t" style="position:absolute;left:1695;top:67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08" stroked="t" o:allowincell="t" style="position:absolute;left:1695;top:67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09" stroked="t" o:allowincell="t" style="position:absolute;left:1695;top:67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510" fillcolor="#bbe0e3" stroked="t" o:allowincell="t" style="position:absolute;left:1186;top:0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1 койк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11" fillcolor="#bbe0e3" stroked="t" o:allowincell="t" style="position:absolute;left:0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4 койки для больных ОНМК ГГБ1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12" fillcolor="#bbe0e3" stroked="t" o:allowincell="t" style="position:absolute;left:1186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19 кое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зов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Б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13" fillcolor="#bbe0e3" stroked="t" o:allowincell="t" style="position:absolute;left:2373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 коек ДС Глазовской РБ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ьмой этаж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коечного фонда и кадрового потенциа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5г. выданы уведомления сотрудникам неврологического отделения БУЗ УР «Глазовская РБ МЗ УР», издан приказ о сокращении неврологического отделения в БУЗ УР «Глазовская РБ МЗ УР»</w:t>
            </w:r>
          </w:p>
        </w:tc>
        <w:tc>
          <w:tcPr>
            <w:tcW w:w="1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6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БУЗ УР «Глазовская РБ МЗ УР» передано в БУЗ УР «Глазовская ГБ №1 МЗ УР» передано 16,0 штатных едини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ереданы кровати, прикроватные тумбочки, столы, шкаф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 главного лечебного корпуса Г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объединение 01.09.2015 года</w:t>
            </w:r>
          </w:p>
        </w:tc>
      </w:tr>
      <w:tr>
        <w:trPr>
          <w:trHeight w:val="16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6 года функционирует 24 койки для больных с ОНМ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оек круглосуточных неврологических и 8 дневных (согласно объемов по ОМС)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Б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медицинский персонал — 1 чел. (сокращено в РБ 6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медицинский персонал  - 1 чел. (в РБ сокращено 7,0), врачебный персонал 0 (сокращено в РБ 1,75 ставки), прочий 0 (сокращено 1,25 ставок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15г. выданы уведомления сотрудникам неврологического отделения БУЗ УР «Глазовская ГБ №1 МЗ УР», издан приказ о сокращении штатов неврологического отделения</w:t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ация кардиологического отделения на базе БУЗ УР «Глазовская городская больница №1 МЗ У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йками для больных ОКС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52650" cy="12084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1208520"/>
                                <a:chOff x="0" y="0"/>
                                <a:chExt cx="2152800" cy="12085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52800" cy="12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244520" y="313920"/>
                                  <a:ext cx="242280" cy="579960"/>
                                </a:xfrm>
                                <a:prstGeom prst="bentConnector3">
                                  <a:avLst>
                                    <a:gd name="adj1" fmla="val 4970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666000" y="313920"/>
                                  <a:ext cx="242280" cy="580320"/>
                                </a:xfrm>
                                <a:prstGeom prst="bentConnector3">
                                  <a:avLst>
                                    <a:gd name="adj1" fmla="val 4970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993240" cy="483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1 койк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25040"/>
                                  <a:ext cx="993240" cy="483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4 койки для больных  ОКС ГГБ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8840" y="725040"/>
                                  <a:ext cx="993240" cy="483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7 кое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лазовск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Б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5pt;height:95.15pt" coordorigin="0,0" coordsize="3390,1903">
                      <v:rect id="shape_0" stroked="f" o:allowincell="t" style="position:absolute;left:0;top:0;width:3389;height:19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516" stroked="t" o:allowincell="t" style="position:absolute;left:1696;top:762;width:911;height:379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17" stroked="t" o:allowincell="t" style="position:absolute;left:783;top:762;width:913;height:379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518" fillcolor="#bbe0e3" stroked="t" o:allowincell="t" style="position:absolute;left:913;top:0;width:1563;height:76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1 койк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19" fillcolor="#bbe0e3" stroked="t" o:allowincell="t" style="position:absolute;left:0;top:1142;width:1563;height:76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4 койки для больных  ОКС ГГБ1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20" fillcolor="#bbe0e3" stroked="t" o:allowincell="t" style="position:absolute;left:1825;top:1142;width:1563;height:76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17 кое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зов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Б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ой этаж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коечного фонда и кадрового потенциа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7.2015г. выданы уведомления сотрудникам кардиологического отделения БУЗ УР «Глазовская РБ МЗ УР», издан приказ о сокращении кардиологического отделения в БУЗ У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лазовская РБ 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БУЗ УР «Глазовская РБ МЗ УР» передано в БУЗ УР «Глазовская ГБ №1 МЗ УР» передано 16,5 штатных единиц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 не передавалос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ж главного лечебного корпуса ГР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объединение 01.09.2015 г.</w:t>
            </w:r>
          </w:p>
        </w:tc>
      </w:tr>
      <w:tr>
        <w:trPr>
          <w:trHeight w:val="1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медицинский персонал — 5 чел. (сокращено в РБ 7,5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медицинский персонал  - 3 чел.(в РБ сокращено 6,5), врачебный персонал 0 (сокращено в РБ 1,75 ставк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й 0 (сокращено в РБ 0,5 ставки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15г. выданы уведомления сотрудникам кардиологического отделения БУЗ УР «Глазовская ГБ №1 МЗ УР», издан приказ о сокращении штатов кардиологического отделения</w:t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2016 года функционирует 24 койки для больных с ОКС и 8 кардиологических коек (последние в составе терапевтического отдел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детского стационарного отделения восстановительного лечения БУЗ УР «Глазовская ГБ №1 МЗ УР» в юридическое лицо детский санаторий «Айболит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Б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Глаз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, 75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 пакет документов, передан в МЗ У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ий на 60 коек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ая численность санатория на 60 коек составляет 55,75 шт. е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этап – объединение ГГБ 1 и ГРБ путем присоединения и изменение наименования на БУЗ УР «Глазовская межрайонная больница МЗ У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абочей группы по вопросам оптимизации ЛПУ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второго этапа оптимизации ЛПУ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февраль 2016 г.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распоряжения Правительства УР о реорганизации путем присоединения    БУЗ УР «Глазовская РБ МЗ УР» к БУЗ УР «Глазовская городская больница №1 МЗ УР» и изменения наименования на БУЗ УР «Глазовская межрайонная больница МЗ УР» и утверждени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2016 г.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распоряжения МЗ УР о реорганизации путем присоединения    БУЗ УР «Глазовская РБ МЗ УР» к БУЗ УР «Глазовская городская больница №1 МЗ УР» и изменения наименования на БУЗ УР «Глазовская межрайонная больница МЗ УР» и утверждени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6 г.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главного врача образующегося ЛПУ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2016 г.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акета документов о реорганизации путем присоединения  БУЗ УР «Глазовская РБ МЗ УР» к БУЗ УР «Глазовская городская больница №1 МЗ УР» и подача в налоговую инспекцию для включения в реестр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3 дней после выхода Рапоряжения Правительств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6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ередаточного акта БУЗ УР «Глазовская РБ МЗ УР»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месяц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7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уведомлений сотрудникам о реорганизации БУЗ УР «Глазовская РБ МЗ УР» путем присоединения  БУЗ УР «Глазовская РБ МЗ УР» к БУЗ УР «Глазовская городская больница №1 МЗ УР»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 месяц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10.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8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 подает заявление о присоединении присоединяемого лица и изменении наименования учреждения на БУЗ УР «Глазовская межрайонная больница МЗ УР» в налоговую инспекцию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дней со дня получения передаточного акт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10.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9.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 подает заявление в лицензионную комиссию на получение лицензии в связи с реорганизацией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6 г.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10.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0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Устава и его утверждение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2016 г.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1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коллективного договора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6 г.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2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ки, печати, штампы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дней после регистрации в налоговой инспекции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10.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3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а распоряжения МЗ УР о реорганизации путем изменения типа БУЗ УР «Глазовская межрайонная больница МЗ УР» на АУЗ УР «Глазовская межрайонная больница МЗ УР» и утверждение 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6 г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4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акета документов о реорганизации путем изменения типа БУЗ УР «Глазовская межрайонная больница МЗ УР» на АУЗ УР «Глазовская межрайонная больница МЗ УР» и подача в налоговую инспекцию для включения в реестр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3 дней после выхода Рапоряжения Правительств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 г.- январь 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имизация коечного фон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мероприятия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окращении персонала  шт. ед/физ.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ачи, средние медработники, младший медперсонал, проч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перераспределени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 высвобождении имущественного комплек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, адрес, на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ац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ирургического отделения 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базе БУЗ УР «Глазовская городская больница №1 МЗ УР»: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52650" cy="1076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1076400"/>
                                <a:chOff x="0" y="0"/>
                                <a:chExt cx="2152800" cy="1076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5280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44600" y="160200"/>
                                  <a:ext cx="215640" cy="754920"/>
                                </a:xfrm>
                                <a:prstGeom prst="bentConnector3">
                                  <a:avLst>
                                    <a:gd name="adj1" fmla="val 4983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75680" y="429840"/>
                                  <a:ext cx="1800" cy="2156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592560" y="160560"/>
                                  <a:ext cx="215640" cy="754200"/>
                                </a:xfrm>
                                <a:prstGeom prst="bentConnector3">
                                  <a:avLst>
                                    <a:gd name="adj1" fmla="val 4983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60 коек круглосуточны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 12 Д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сего = 72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24 койки ГГБ1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и 3 койки ДС ГГБ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312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1 коек  гнойной хирургии ГГБ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+10 ГР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696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5  коек онкологических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+9 Д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ГБ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5pt;height:84.75pt" coordorigin="0,0" coordsize="3390,1695">
                      <v:rect id="shape_0" stroked="f" o:allowincell="t" style="position:absolute;left:0;top:0;width:3389;height:16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38" stroked="t" o:allowincell="t" style="position:absolute;left:1694;top:679;width:1187;height:337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39" stroked="t" o:allowincell="t" style="position:absolute;left:1694;top:679;width:2;height:337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0" stroked="t" o:allowincell="t" style="position:absolute;left:509;top:679;width:1187;height:337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41" fillcolor="#bbe0e3" stroked="t" o:allowincell="t" style="position:absolute;left:1186;top:0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0 коек круглосуточ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12 Д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сего = 72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42" fillcolor="#bbe0e3" stroked="t" o:allowincell="t" style="position:absolute;left:0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24 койки ГГБ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3 койки ДС ГГБ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43" fillcolor="#bbe0e3" stroked="t" o:allowincell="t" style="position:absolute;left:1186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 коек  гнойной хирургии ГГБ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0 ГР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44" fillcolor="#bbe0e3" stroked="t" o:allowincell="t" style="position:absolute;left:2373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15  коек онкологическ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9 Д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ГБ1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ый эт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использование коечного фонда и кадрового потенциала.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совещания с заведующими хирургическими отделениями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ут переданы ставки хирургического отделения в ГГБ1 – 51,5 шт. е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уменьшить общую численность коек до 80, в том числе 68 круглосуточных и 12 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изац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хирургического отделения №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базе БУЗ УР «Глазовская районная больница МЗ УР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52650" cy="14751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1475280"/>
                                <a:chOff x="0" y="0"/>
                                <a:chExt cx="2152800" cy="1475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52800" cy="147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04640" y="359640"/>
                                  <a:ext cx="295560" cy="754920"/>
                                </a:xfrm>
                                <a:prstGeom prst="bentConnector3">
                                  <a:avLst>
                                    <a:gd name="adj1" fmla="val 49634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75680" y="589320"/>
                                  <a:ext cx="1800" cy="2955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552600" y="360000"/>
                                  <a:ext cx="295560" cy="754200"/>
                                </a:xfrm>
                                <a:prstGeom prst="bentConnector3">
                                  <a:avLst>
                                    <a:gd name="adj1" fmla="val 49634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0"/>
                                  <a:ext cx="645840" cy="59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6 коек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b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руглосуточны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 19 Д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сего = 75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85240"/>
                                  <a:ext cx="645840" cy="59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0 офтальмологических круглосуточны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и 10 ДС ГР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2  ГГБ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3120" y="885240"/>
                                  <a:ext cx="645840" cy="59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4  урологических коек ГР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1 хир.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6960" y="885240"/>
                                  <a:ext cx="645840" cy="59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1 ЛОР круглосуточного пребыва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и 9  ДС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ГБ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5pt;height:116.15pt" coordorigin="0,0" coordsize="3390,2323">
                      <v:rect id="shape_0" stroked="f" o:allowincell="t" style="position:absolute;left:0;top:0;width:3389;height:232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29" stroked="t" o:allowincell="t" style="position:absolute;left:1694;top:930;width:1187;height:463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30" stroked="t" o:allowincell="t" style="position:absolute;left:1694;top:930;width:2;height:463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31" stroked="t" o:allowincell="t" style="position:absolute;left:509;top:930;width:1187;height:463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32" fillcolor="#bbe0e3" stroked="t" o:allowincell="t" style="position:absolute;left:1186;top:0;width:1016;height:92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6 коек</w:t>
                              </w: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руглосуточ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19 Д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сего = 75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33" fillcolor="#bbe0e3" stroked="t" o:allowincell="t" style="position:absolute;left:0;top:1394;width:1016;height:92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 офтальмологических круглосуточ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10 ДС ГР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  ГГБ1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34" fillcolor="#bbe0e3" stroked="t" o:allowincell="t" style="position:absolute;left:1186;top:1394;width:1016;height:92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  урологических коек ГР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1 хир.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35" fillcolor="#bbe0e3" stroked="t" o:allowincell="t" style="position:absolute;left:2373;top:1394;width:1016;height:92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11 ЛОР круглосуточного пребы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9  Д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ГБ1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районная больница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логического корпу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коечного фонда и кадрового потенциала. Вся хирургическая служба на одной баз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круглосуточный врачебный пост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рургический корпус БУЗ УР «Глазовская районная больница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Б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ередано в ГРБ – 7,25 шт. е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>
          <w:trHeight w:val="18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фекционное от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базе БУЗ УР «Глазовская районная больница МЗ УР»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52650" cy="10763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1076400"/>
                                <a:chOff x="0" y="0"/>
                                <a:chExt cx="2152800" cy="1076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5280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44600" y="160200"/>
                                  <a:ext cx="215640" cy="754920"/>
                                </a:xfrm>
                                <a:prstGeom prst="bentConnector3">
                                  <a:avLst>
                                    <a:gd name="adj1" fmla="val 4983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75680" y="429840"/>
                                  <a:ext cx="1800" cy="2156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592560" y="160560"/>
                                  <a:ext cx="215640" cy="754200"/>
                                </a:xfrm>
                                <a:prstGeom prst="bentConnector3">
                                  <a:avLst>
                                    <a:gd name="adj1" fmla="val 4983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1  койка круглосуточная  и 6 Д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сего = 47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1 коек инфекционных  взрослых Глазовской РБ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312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5 дерматовенерологических  коек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ГБ1 + 4 д/с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6960" y="645840"/>
                                  <a:ext cx="645840" cy="430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инфекционных дет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+ 2 д/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5pt;height:84.75pt" coordorigin="0,0" coordsize="3390,1695">
                      <v:rect id="shape_0" stroked="f" o:allowincell="t" style="position:absolute;left:0;top:0;width:3389;height:16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595" stroked="t" o:allowincell="t" style="position:absolute;left:1694;top:679;width:1187;height:337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96" stroked="t" o:allowincell="t" style="position:absolute;left:1694;top:679;width:2;height:337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597" stroked="t" o:allowincell="t" style="position:absolute;left:509;top:679;width:1187;height:337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598" fillcolor="#bbe0e3" stroked="t" o:allowincell="t" style="position:absolute;left:1186;top:0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1  койка круглосуточная  и 6 Д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сего = 47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599" fillcolor="#bbe0e3" stroked="t" o:allowincell="t" style="position:absolute;left:0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 коек инфекционных  взрослых Глазовской РБ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600" fillcolor="#bbe0e3" stroked="t" o:allowincell="t" style="position:absolute;left:1186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5 дерматовенерологических  коек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ГБ1 + 4 д/с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601" fillcolor="#bbe0e3" stroked="t" o:allowincell="t" style="position:absolute;left:2373;top:1017;width:1016;height:6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нфекционных д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 2 д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районная больница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инфекционный корпу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й инфекционный корп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коечного фонда и кадрового потенциала</w:t>
            </w:r>
          </w:p>
        </w:tc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екционное отделение -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и — 8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 — 2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Р — 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й — 4,7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ся оборудование дерматовенерологического отд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ж корпуса 5 ГГБ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>
          <w:trHeight w:val="10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Б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ередано в ГРБ – 13,0 шт. ед. + доп. шт. ед. на 12 коек – 5,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ация единой лабораторной службы на базе БУЗ УР «Глазовская городская больница №1 МЗ УР»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ко-диагностическая лаборатор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ологическая лаборатор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нная  лаборатория (две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2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районная больница МЗ УР» – хирургический корп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 кадрового потенциала, расходных материалов, рабочих помещений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районов северного куста УР (заключение договоров)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спределение оборудования по двум баз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 лечебного корпуса Р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КДЛ – корпус 2 по ул. Мира, 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Б1 (1312,2 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булаторно – поликлиническая служб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клиника №1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 №2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 №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 №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 №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клиника восстановительного леч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         ул. Мира, д.18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, д.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районная больница МЗ УР» - лечебный корп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кадрового потенциал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свобождения помещения ул. Сулимова,56 – разместится филиал №3 (левобережь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по ул. Калинина, 2а (500,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 г. – 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ая амбулаторно – поликлиническая служба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клиника №1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 №2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 №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             ул. Дзержинского, д. 1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ибирская, д. 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улимова, д. 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кадрового потенц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дения ремонта помещения по ул. Сибирской,  37 на эту базу будет переведена поликлиника с ул. Сулимова, 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ул. Сулимова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 г.- 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чечная – перевести на аутсортинг БУЗ УР «Глазовская городская больница №1 МЗ УР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ор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использование финансовых средств 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финансовых ресурс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этаж хозяйственного корпуса 21 - БУЗ УР «Глазовская городская больница №1 МЗ УР»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 хозяйственного корп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7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.8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еления неотложной помощи (стационарное отделение СМП) БУЗ УР «Глазовская городская больница №1 МЗ УР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ое отделение БУЗ УР «Глазовская городская больница №1 МЗ У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использование кадрового потенциал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медицинской пом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9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ий вытрезвитель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лазовская, д. 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здания на баланс Министерства имущественных отношений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, ул. Глазовская, 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5,2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0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г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уется бюро судебной медицинской эксперт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ь в пользование бюро судебной медицинской экспертизы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затрат на содержание корпус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ул. Мира,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0,9 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, аренд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ул. Мира,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66,0 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ледн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, аренд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ул. Мира,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9,6 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З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аренд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ул. 2-я Набережная,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9,7 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тивно-бытово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аренд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ул. 2-я Набережная,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85,2 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ое помещение в 5-ти этажном жилом дом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аренд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ибирской, 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11,7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Глазовская городская больница №1 МЗ 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аренд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лазовская, 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24,0 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6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БУЗ УР «Глазовская городская больница №1 МЗ УР» ______________ Е.М. Ворончихи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БУЗ УР «Глазовская районная  больница  МЗ УР» ______________ М.Е. Овсян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08:00Z</dcterms:created>
  <dc:creator>Zhabko AN</dc:creator>
  <dc:description/>
  <cp:keywords/>
  <dc:language>en-US</dc:language>
  <cp:lastModifiedBy>Пользователь</cp:lastModifiedBy>
  <cp:lastPrinted>2016-01-29T10:53:00Z</cp:lastPrinted>
  <dcterms:modified xsi:type="dcterms:W3CDTF">2016-02-15T10:17:00Z</dcterms:modified>
  <cp:revision>27</cp:revision>
  <dc:subject/>
  <dc:title/>
</cp:coreProperties>
</file>